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54201875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19613764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79159621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62736480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